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Albert-Ludwigs-Universität Freibur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-273685</wp:posOffset>
                </wp:positionV>
                <wp:extent cx="1703705" cy="1200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3" w:dyaOrig="18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15pt;height:94.55pt" filled="f" o:ole="">
                                  <v:imagedata r:id="rId3" o:title=""/>
                                </v:shape>
                                <o:OLEObject Type="Embed" ProgID="" ShapeID="ole_rId2" DrawAspect="Content" ObjectID="_14238811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94.55pt;mso-wrap-distance-left:7.05pt;mso-wrap-distance-right:7.05pt;mso-wrap-distance-top:0pt;mso-wrap-distance-bottom:0pt;margin-top:-21.5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83" w:dyaOrig="18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15pt;height:94.55pt" filled="f" o:ole="">
                            <v:imagedata r:id="rId5" o:title=""/>
                          </v:shape>
                          <o:OLEObject Type="Embed" ProgID="" ShapeID="ole_rId4" DrawAspect="Content" ObjectID="_14608985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D FREIBUR0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sz w:val="36"/>
          <w:szCs w:val="36"/>
        </w:rPr>
      </w:pPr>
      <w:r>
        <w:rPr>
          <w:b/>
          <w:sz w:val="32"/>
        </w:rPr>
        <w:tab/>
      </w:r>
      <w:r>
        <w:rPr>
          <w:b/>
          <w:sz w:val="36"/>
          <w:szCs w:val="36"/>
        </w:rPr>
        <w:t>Annahmeerklärung ERASMUS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4"/>
          <w:szCs w:val="36"/>
        </w:rPr>
      </w:pPr>
      <w:r>
        <w:rPr>
          <w:i/>
          <w:sz w:val="24"/>
          <w:szCs w:val="36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>Name und Vorname des/der Studierenden: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se, Tel., E-Mail während des Studiums in Freiburg: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Weitere Adresse und Telefonnummer in Deutschland: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Geburtsdatum:................ Geburtsort:........................... Staatsangehörigkeit:......................... Geschlecht: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 xml:space="preserve">Konto-Nr:......................    Bankleitzahl:....................................   Geldinstitut:...........................................................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bgeschlossene Studienjahre:...........BAföG-Empfänger/in während des Auslandsaufenthalts?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ach/Fächer:..................................................Fachkoordinator/in: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ngestrebter Studienabschluss:.............................  Aufenthaltsdauer im Ausland von - bis: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artnerhochschule:.............................................................. Land: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Studienniveau (</w:t>
      </w:r>
      <w:r>
        <w:rPr>
          <w:b/>
          <w:i/>
          <w:sz w:val="21"/>
          <w:szCs w:val="21"/>
        </w:rPr>
        <w:t>A</w:t>
      </w:r>
      <w:r>
        <w:rPr>
          <w:i/>
          <w:sz w:val="21"/>
          <w:szCs w:val="21"/>
        </w:rPr>
        <w:t xml:space="preserve"> Anfänger, </w:t>
      </w:r>
      <w:r>
        <w:rPr>
          <w:b/>
          <w:i/>
          <w:sz w:val="21"/>
          <w:szCs w:val="21"/>
        </w:rPr>
        <w:t>F</w:t>
      </w:r>
      <w:r>
        <w:rPr>
          <w:i/>
          <w:sz w:val="21"/>
          <w:szCs w:val="21"/>
        </w:rPr>
        <w:t xml:space="preserve"> Nach Zwischenprüfung/Vordiplom, </w:t>
      </w:r>
      <w:r>
        <w:rPr>
          <w:b/>
          <w:i/>
          <w:sz w:val="21"/>
          <w:szCs w:val="21"/>
        </w:rPr>
        <w:t>P</w:t>
      </w:r>
      <w:r>
        <w:rPr>
          <w:i/>
          <w:sz w:val="21"/>
          <w:szCs w:val="21"/>
        </w:rPr>
        <w:t xml:space="preserve"> Vor Studienabschluss)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eilnahme an Sprachkurs a)in Freiburg? (ja/nein?)..........            b)an der Gasthochschule (ja/nein?)............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Betreuer an der Gasthochschule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/>
      </w:pPr>
      <w:r>
        <w:rPr>
          <w:i/>
          <w:sz w:val="21"/>
          <w:szCs w:val="21"/>
        </w:rPr>
        <w:t xml:space="preserve">Liegt eine Bescheinigung der Gasthochschule vor?................ Unterricht in der Sprache des Gastlandes?..............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Wurde zur Vorbereitung des Auslandsaufenthalts ein Studienplan mit ECTS-Punkten erstellt?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i/>
          <w:i/>
          <w:sz w:val="19"/>
          <w:szCs w:val="21"/>
        </w:rPr>
      </w:pPr>
      <w:r>
        <w:rPr>
          <w:b/>
          <w:i/>
          <w:sz w:val="19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/>
      </w:pPr>
      <w:r>
        <w:rPr>
          <w:b/>
          <w:sz w:val="19"/>
        </w:rPr>
        <w:t xml:space="preserve">Ich erkläre hiermit, dass ich noch nicht im Programm LLP/ERASMUS im Ausland war und die </w:t>
        <w:br/>
        <w:t>LLP/ERASMUS-Auslandsstudienbeihilfe in Höhe von monatlich mindestens 53 € annehmen werde, welche mir aus Fördermitteln der EU-Kommission zur Verfügung gestellt wird. Außerdem verpflichte ich mich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Indent"/>
        <w:rPr/>
      </w:pPr>
      <w:r>
        <w:rPr/>
        <w:t>- die Beihilfe ausschließlich zur Deckung der Kosten für Reise, Lebensunterhalt und Sprachvorbereitung zu verwenden, die mir im Rahmen des geplanten Auslandsstudienaufenthalts entstehen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267" w:leader="none"/>
          <w:tab w:val="left" w:pos="2160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 xml:space="preserve">- mit meinen Fachkoordinator/inn/en eine Studienplanung zu erstellen sowie nach meiner Rückkehr Formulare über mein Auslandsstudium auszufüllen und dem Freiburger EU-Büro vorzulegen,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>-</w:t>
        <w:tab/>
        <w:t>meiner Heimathochschule eine Bescheinigung der Gasthochschule, in der die Durchführung des Studienprogramms innerhalb des o.a. genannten Zeitraums bestätigt wird, sowie weitere Unterlagen vorzulegen, aus denen Einzelheiten der Mobilitätsaktivität hervorgehen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  <w:t>- die Beihilfe ganz oder teilweise zurückzuzahlen, wenn ich den Auslandsaufenthalt nicht antrete oder vorzeitig   abbreche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  <w:t>- selbst für ausreichenden Versicherungsschutz zu sorgen (Kranken-, Unfall- und Haftpflichtversicherung),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67" w:leader="none"/>
          <w:tab w:val="left" w:pos="2160" w:leader="none"/>
        </w:tabs>
        <w:ind w:left="142" w:hanging="142"/>
        <w:jc w:val="both"/>
        <w:rPr/>
      </w:pPr>
      <w:r>
        <w:rPr>
          <w:b/>
          <w:sz w:val="19"/>
        </w:rPr>
        <w:t>- für die Laufzeit der LLP/ERASMUS-Stipendien keine Förderleistungen anderer Organisationen oder Behörden in Anspruch zu nehmen, die nicht mit der Hochschule abgestimmt sind.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9639" w:leader="dot"/>
        </w:tabs>
        <w:jc w:val="both"/>
        <w:rPr>
          <w:sz w:val="22"/>
        </w:rPr>
      </w:pPr>
      <w:r>
        <w:rPr>
          <w:sz w:val="22"/>
        </w:rPr>
        <w:t xml:space="preserve">Ort, Datum:..........................................................         Unterschrift: .........................................................         </w:t>
      </w:r>
    </w:p>
    <w:p>
      <w:pPr>
        <w:pStyle w:val="Normal"/>
        <w:widowControl w:val="false"/>
        <w:tabs>
          <w:tab w:val="clear" w:pos="708"/>
          <w:tab w:val="right" w:pos="9025" w:leader="dot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tabs>
          <w:tab w:val="clear" w:pos="708"/>
          <w:tab w:val="right" w:pos="9025" w:leader="dot"/>
        </w:tabs>
        <w:ind w:left="142" w:hanging="142"/>
        <w:jc w:val="both"/>
        <w:rPr/>
      </w:pPr>
      <w:r>
        <w:rPr>
          <w:i/>
          <w:sz w:val="19"/>
          <w:szCs w:val="19"/>
        </w:rPr>
        <w:t xml:space="preserve">* Diese Erklärung verbleibt bei der Albert-Ludwigs-Universität Freiburg. Eine Auszahlung der LLP/ERASMUS-       Auslandsstudienbeihilfe ist erst möglich, wenn diese Erklärung vollständig ausgefüllt und unterzeichnet ist. </w:t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2" w:leader="none"/>
        <w:tab w:val="left" w:pos="1267" w:leader="none"/>
        <w:tab w:val="left" w:pos="2160" w:leader="none"/>
      </w:tabs>
      <w:ind w:left="142" w:hanging="142"/>
      <w:jc w:val="both"/>
    </w:pPr>
    <w:rPr>
      <w:b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37:00Z</dcterms:created>
  <dc:creator>REK2</dc:creator>
  <dc:description/>
  <cp:keywords/>
  <dc:language>en-US</dc:language>
  <cp:lastModifiedBy>eckelt</cp:lastModifiedBy>
  <cp:lastPrinted>2002-11-22T10:24:00Z</cp:lastPrinted>
  <dcterms:modified xsi:type="dcterms:W3CDTF">2006-12-19T08:37:00Z</dcterms:modified>
  <cp:revision>2</cp:revision>
  <dc:subject/>
  <dc:title> </dc:title>
</cp:coreProperties>
</file>