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983230" cy="4509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xperimentierfreudi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23907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nn bist Du bei uns richti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pt;height:355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xperimentierfreudi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23907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nn bist Du bei uns richti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1435</wp:posOffset>
                </wp:positionH>
                <wp:positionV relativeFrom="paragraph">
                  <wp:posOffset>-4445</wp:posOffset>
                </wp:positionV>
                <wp:extent cx="2992755" cy="4509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xperimentierfreudi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2390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nn bist Du bei uns richti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355.05pt;mso-wrap-distance-left:9.05pt;mso-wrap-distance-right:9.05pt;mso-wrap-distance-top:0pt;mso-wrap-distance-bottom:0pt;margin-top:-0.35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xperimentierfreudi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2390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nn bist Du bei uns richti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220970</wp:posOffset>
                </wp:positionV>
                <wp:extent cx="2996565" cy="4509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xperimentierfreudi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23907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nn bist Du bei uns richti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5pt;height:355.05pt;mso-wrap-distance-left:9.05pt;mso-wrap-distance-right:9.05pt;mso-wrap-distance-top:0pt;mso-wrap-distance-bottom:0pt;margin-top:4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xperimentierfreudi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23907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nn bist Du bei uns richti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5560</wp:posOffset>
                </wp:positionH>
                <wp:positionV relativeFrom="paragraph">
                  <wp:posOffset>5220970</wp:posOffset>
                </wp:positionV>
                <wp:extent cx="3006725" cy="4509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xperimentierfreudi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23907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nn bist Du bei uns richti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5pt;height:355.05pt;mso-wrap-distance-left:9.05pt;mso-wrap-distance-right:9.05pt;mso-wrap-distance-top:0pt;mso-wrap-distance-bottom:0pt;margin-top:411.1pt;mso-position-vertical-relative:text;margin-left:3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xperimentierfreudi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23907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nn bist Du bei uns richti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983230" cy="4509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d darum geht 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S</w:t>
                              <w:tab/>
                              <w:t>einfache sozialpsychologische Untersuchungen am Compute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</w:t>
                              <w:tab/>
                              <w:t>Abteilung Sozialpsychologie und Methodenlehr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Psychologisches Institut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Engelbergerstraße 41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. OG, Raum 4014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NN</w:t>
                              <w:tab/>
                              <w:t>montags bis freitags von 10 bis 17 Uh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(Termine nach Vereinbarung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E LANGE</w:t>
                              <w:tab/>
                              <w:t>ca. 30 bis 60 Minute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GÜTUNG</w:t>
                              <w:tab/>
                              <w:t>7 € die Stunde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i Interesse einfach melden bei: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- MAIL </w:t>
                              <w:tab/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sozpsy@web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</w:t>
                              <w:tab/>
                              <w:t>0761/203-2479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er direkt bei un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60880" cy="14560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pt;height:355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d darum geht e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S</w:t>
                        <w:tab/>
                        <w:t>einfache sozialpsychologische Untersuchungen am Compute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O</w:t>
                        <w:tab/>
                        <w:t>Abteilung Sozialpsychologie und Methodenlehr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Psychologisches Institut</w:t>
                        <w:tab/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Engelbergerstraße 41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4. OG, Raum 4014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NN</w:t>
                        <w:tab/>
                        <w:t>montags bis freitags von 10 bis 17 Uh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(Termine nach Vereinbarung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IE LANGE</w:t>
                        <w:tab/>
                        <w:t>ca. 30 bis 60 Minute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GÜTUNG</w:t>
                        <w:tab/>
                        <w:t>7 € die Stunde</w:t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ei Interesse einfach melden bei: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- MAIL </w:t>
                        <w:tab/>
                      </w:r>
                      <w:hyperlink r:id="rId12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sozpsy@web.d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</w:t>
                        <w:tab/>
                        <w:t>0761/203-2479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er direkt bei uns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60880" cy="14560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1435</wp:posOffset>
                </wp:positionH>
                <wp:positionV relativeFrom="paragraph">
                  <wp:posOffset>-179705</wp:posOffset>
                </wp:positionV>
                <wp:extent cx="2992755" cy="45091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d darum geht 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S</w:t>
                              <w:tab/>
                              <w:t>einfache sozialpsychologische Untersuchungen am Compute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</w:t>
                              <w:tab/>
                              <w:t>Abteilung Sozialpsychologie und Methodenlehr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Psychologisches Institut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Engelbergerstraße 41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. OG, Raum 4014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NN</w:t>
                              <w:tab/>
                              <w:t>montags bis freitags von 10 bis 17 Uh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(Termine nach Vereinbarung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E LANGE</w:t>
                              <w:tab/>
                              <w:t>ca. 30 bis 60 Minute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GÜTUNG</w:t>
                              <w:tab/>
                              <w:t>7 € die Stunde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i Interesse einfach melden bei: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- MAIL 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sozpsy@web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</w:t>
                              <w:tab/>
                              <w:t>0761/203-2479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er direkt bei un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60880" cy="145605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355.05pt;mso-wrap-distance-left:9.05pt;mso-wrap-distance-right:9.05pt;mso-wrap-distance-top:0pt;mso-wrap-distance-bottom:0pt;margin-top:-14.15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d darum geht e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S</w:t>
                        <w:tab/>
                        <w:t>einfache sozialpsychologische Untersuchungen am Compute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O</w:t>
                        <w:tab/>
                        <w:t>Abteilung Sozialpsychologie und Methodenlehr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Psychologisches Institut</w:t>
                        <w:tab/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Engelbergerstraße 41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4. OG, Raum 4014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NN</w:t>
                        <w:tab/>
                        <w:t>montags bis freitags von 10 bis 17 Uh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(Termine nach Vereinbarung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IE LANGE</w:t>
                        <w:tab/>
                        <w:t>ca. 30 bis 60 Minute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GÜTUNG</w:t>
                        <w:tab/>
                        <w:t>7 € die Stunde</w:t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i Interesse einfach melden bei: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- MAIL </w:t>
                        <w:tab/>
                      </w:r>
                      <w:hyperlink r:id="rId16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sozpsy@web.d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</w:t>
                        <w:tab/>
                        <w:t>0761/203-2479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er direkt bei uns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60880" cy="145605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220970</wp:posOffset>
                </wp:positionV>
                <wp:extent cx="2996565" cy="45091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d darum geht 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S</w:t>
                              <w:tab/>
                              <w:t>einfache sozialpsychologische Untersuchungen am Compute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</w:t>
                              <w:tab/>
                              <w:t>Abteilung Sozialpsychologie und Methodenlehr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Psychologisches Institut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Engelbergerstraße 41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. OG, Raum 4014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NN</w:t>
                              <w:tab/>
                              <w:t>montags bis freitags von 10 bis 17 Uh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(Termine nach Vereinbarung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E LANGE</w:t>
                              <w:tab/>
                              <w:t>ca. 30 bis 60 Minute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GÜTUNG</w:t>
                              <w:tab/>
                              <w:t>7 € die Stunde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i Interesse einfach melden bei: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- MAIL </w:t>
                              <w:tab/>
                            </w:r>
                            <w:hyperlink r:id="rId1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sozpsy@web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</w:t>
                              <w:tab/>
                              <w:t>0761/203-2479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er direkt bei un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60880" cy="14560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5pt;height:355.05pt;mso-wrap-distance-left:9.05pt;mso-wrap-distance-right:9.05pt;mso-wrap-distance-top:0pt;mso-wrap-distance-bottom:0pt;margin-top:4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d darum geht e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AS</w:t>
                        <w:tab/>
                        <w:t>einfache sozialpsychologische Untersuchungen am Compute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O</w:t>
                        <w:tab/>
                        <w:t>Abteilung Sozialpsychologie und Methodenlehr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Psychologisches Institut</w:t>
                        <w:tab/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Engelbergerstraße 41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4. OG, Raum 4014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NN</w:t>
                        <w:tab/>
                        <w:t>montags bis freitags von 10 bis 17 Uh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(Termine nach Vereinbarung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IE LANGE</w:t>
                        <w:tab/>
                        <w:t>ca. 30 bis 60 Minute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GÜTUNG</w:t>
                        <w:tab/>
                        <w:t>7 € die Stunde</w:t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i Interesse einfach melden bei: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- MAIL </w:t>
                        <w:tab/>
                      </w:r>
                      <w:hyperlink r:id="rId20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sozpsy@web.d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</w:t>
                        <w:tab/>
                        <w:t>0761/203-2479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er direkt bei uns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60880" cy="14560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5560</wp:posOffset>
                </wp:positionH>
                <wp:positionV relativeFrom="paragraph">
                  <wp:posOffset>5220970</wp:posOffset>
                </wp:positionV>
                <wp:extent cx="3006725" cy="45091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d darum geht 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S</w:t>
                              <w:tab/>
                              <w:t>einfache sozialpsychologische Untersuchungen am Compute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</w:t>
                              <w:tab/>
                              <w:t>Abteilung Sozialpsychologie und Methodenlehr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Psychologisches Institut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Engelbergerstraße 41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. OG, Raum 4014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NN</w:t>
                              <w:tab/>
                              <w:t>montags bis freitags von 10 bis 17 Uhr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(Termine nach Vereinbarung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E LANGE</w:t>
                              <w:tab/>
                              <w:t>ca. 30 bis 60 Minute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GÜTUNG</w:t>
                              <w:tab/>
                              <w:t>7 € die Stunde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i Interesse einfach melden bei: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- MAIL </w:t>
                              <w:tab/>
                            </w:r>
                            <w:hyperlink r:id="rId2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sozpsy@web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9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</w:t>
                              <w:tab/>
                              <w:t>0761/203-2479</w:t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er direkt bei un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60880" cy="145605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5pt;height:355.05pt;mso-wrap-distance-left:9.05pt;mso-wrap-distance-right:9.05pt;mso-wrap-distance-top:0pt;mso-wrap-distance-bottom:0pt;margin-top:411.1pt;mso-position-vertical-relative:text;margin-left:30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d darum geht e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S</w:t>
                        <w:tab/>
                        <w:t>einfache sozialpsychologische Untersuchungen am Computer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O</w:t>
                        <w:tab/>
                        <w:t>Abteilung Sozialpsychologie und Methodenlehr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Psychologisches Institut</w:t>
                        <w:tab/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Engelbergerstraße 41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4. OG, Raum 4014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NN</w:t>
                        <w:tab/>
                        <w:t>montags bis freitags von 10 bis 17 Uhr</w:t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(Termine nach Vereinbarung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IE LANGE</w:t>
                        <w:tab/>
                        <w:t>ca. 30 bis 60 Minute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GÜTUNG</w:t>
                        <w:tab/>
                        <w:t>7 € die Stunde</w:t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i Interesse einfach melden bei: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- MAIL </w:t>
                        <w:tab/>
                      </w:r>
                      <w:hyperlink r:id="rId2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sozpsy@web.d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hanging="9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</w:t>
                        <w:tab/>
                        <w:t>0761/203-2479</w:t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hanging="21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er direkt bei uns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60880" cy="145605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sozpsy@web.de" TargetMode="External"/><Relationship Id="rId11" Type="http://schemas.openxmlformats.org/officeDocument/2006/relationships/image" Target="media/image2.wmf"/><Relationship Id="rId12" Type="http://schemas.openxmlformats.org/officeDocument/2006/relationships/hyperlink" Target="mailto:sozpsy@web.de" TargetMode="External"/><Relationship Id="rId13" Type="http://schemas.openxmlformats.org/officeDocument/2006/relationships/image" Target="media/image2.wmf"/><Relationship Id="rId14" Type="http://schemas.openxmlformats.org/officeDocument/2006/relationships/hyperlink" Target="mailto:sozpsy@web.de" TargetMode="External"/><Relationship Id="rId15" Type="http://schemas.openxmlformats.org/officeDocument/2006/relationships/image" Target="media/image2.wmf"/><Relationship Id="rId16" Type="http://schemas.openxmlformats.org/officeDocument/2006/relationships/hyperlink" Target="mailto:sozpsy@web.de" TargetMode="External"/><Relationship Id="rId17" Type="http://schemas.openxmlformats.org/officeDocument/2006/relationships/image" Target="media/image2.wmf"/><Relationship Id="rId18" Type="http://schemas.openxmlformats.org/officeDocument/2006/relationships/hyperlink" Target="mailto:sozpsy@web.de" TargetMode="External"/><Relationship Id="rId19" Type="http://schemas.openxmlformats.org/officeDocument/2006/relationships/image" Target="media/image2.wmf"/><Relationship Id="rId20" Type="http://schemas.openxmlformats.org/officeDocument/2006/relationships/hyperlink" Target="mailto:sozpsy@web.de" TargetMode="External"/><Relationship Id="rId21" Type="http://schemas.openxmlformats.org/officeDocument/2006/relationships/image" Target="media/image2.wmf"/><Relationship Id="rId22" Type="http://schemas.openxmlformats.org/officeDocument/2006/relationships/hyperlink" Target="mailto:sozpsy@web.de" TargetMode="External"/><Relationship Id="rId23" Type="http://schemas.openxmlformats.org/officeDocument/2006/relationships/image" Target="media/image2.wmf"/><Relationship Id="rId24" Type="http://schemas.openxmlformats.org/officeDocument/2006/relationships/hyperlink" Target="mailto:sozpsy@web.de" TargetMode="External"/><Relationship Id="rId25" Type="http://schemas.openxmlformats.org/officeDocument/2006/relationships/image" Target="media/image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42:00Z</dcterms:created>
  <dc:creator>sozpsyhiwi</dc:creator>
  <dc:description/>
  <dc:language>en-US</dc:language>
  <cp:lastModifiedBy>sozpsyhiwi</cp:lastModifiedBy>
  <cp:lastPrinted>2004-12-02T11:08:00Z</cp:lastPrinted>
  <dcterms:modified xsi:type="dcterms:W3CDTF">2005-10-04T12:42:00Z</dcterms:modified>
  <cp:revision>2</cp:revision>
  <dc:subject/>
  <dc:title/>
</cp:coreProperties>
</file>